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2728663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5264508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78832091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